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 xml:space="preserve">Myriad Pro (písmolijna Adobe)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- Doplňkové fonty jsou: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Times New Roman (zejména pro latinské termíny v základním textu)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DynaGrotesk D (jména autorů pod názvy kapitol, speciální titulky odstavců)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 xml:space="preserve">- Základní řez je Myriad Pro Regular a je použit ve velikosti 10 bodů, prostrkání 0, zarovnání na síť s krokem 12 bodů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Níže je pár základních nastavení odstavců, nadpisů, podnadpisů a popisků. Veškeré číselné hodnoty jsou v bodech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ODSTAVCE: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==========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- Základní text: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cs-CZ"/>
        </w:rPr>
        <w:t>Myriad Pro Regular, velikost 10, prostrkání 0, proklad 12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- Základní kurzíva: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Times New Roman Italic, velikost 10, prostrkání 0, proklad 12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- Reference: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Myriad Pro Light, velikost 10, prostrkání 20, proklad 12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TITULKY: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========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- Titulky obrázků, titulky tabulek: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cs-CZ"/>
        </w:rPr>
        <w:t>Myriad Pro Bold SemiCondensed Italic, velikost 12, prostrkání 0, proklad 12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- Popisky obrázků, popisky tabulek: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Myriad Pro Light Italic, velikost 8, prostrkání 0, proklad 9,6 – text není zarovnán na základní síť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- Informační texty: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cs-CZ"/>
        </w:rPr>
        <w:t>Myriad Pro Light Italic, velikost 9, prostrkání 0, proklad 12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- Nadpisy kapitol: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Myriad Pro Black SemiCondensed, velikost 16, prostrkání 0, proklad 18, pouze kapitálky, bílý text na černém obdélníkovém pozadí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- Nadpisy podkapitol 1 (Reference):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cs-CZ"/>
        </w:rPr>
        <w:t>Myriad Pro Black SemiCondensed, velikost 12, prostrkání 0, proklad 12, pouze kapitálky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- Nadpisy podkapitol 2 (hlavní podkapitoly):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Myriad Pro Black SemiCondensed, velikost 10, prostrkání 0, proklad 12, pouze kapitálky, bílý text na černém obdélníkovém pozadí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- Nadpisy podkapitol 3: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Myriad Pro Black SemiCondensed, velikost 10, prostrkání 0, proklad 12, pouze kapitálky, bílý text na šedém obdélníkovém pozadí (černá, 70%)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- Nadpisy podkapitol 4 (vedlejší podkapitoly):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Myriad Pro Black SemiCondensed, velikost 10, prostrkání 0, proklad 12, pouze kapitálky, šedý text (černá, 70%), ohraničený shora a zdola stejnobarevnou linkou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- Nadpisy podkapitol 5: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Myriad Pro Black SemiCondensed, velikost 10, prostrkání 0, proklad 12, pouze kapitálky, černý text, ohraničený shora a zdola stejnobarevnou linkou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- Nadpisy podkapitol 6: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DynaGrotesk D Italic, velikost 11, prostrkání 0, proklad 12</w:t>
      </w:r>
    </w:p>
    <w:p>
      <w:pPr>
        <w:pStyle w:val="Normal"/>
        <w:spacing w:before="0" w:after="20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3:58:00Z</dcterms:created>
  <dc:creator>Zuzana Dvořáková</dc:creator>
  <dc:description/>
  <cp:keywords/>
  <dc:language>en-US</dc:language>
  <cp:lastModifiedBy>Zuzana Dvořáková</cp:lastModifiedBy>
  <dcterms:modified xsi:type="dcterms:W3CDTF">2011-01-18T14:04:00Z</dcterms:modified>
  <cp:revision>3</cp:revision>
  <dc:subject/>
  <dc:title/>
</cp:coreProperties>
</file>