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říloha č. 4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55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22"/>
              </w:rPr>
              <w:t>SMLOUVA  O  DÍ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vřená podle § 409 a následujících Obchodního zák.č.513/91 Sb. v platném znění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videnční číslo smlouvy Zhotovitele: 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idenční číslo smlouvy Objednatele: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autoSpaceDE w:val="false"/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mluvní stran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1. Objednatel:          </w:t>
      </w:r>
      <w:r>
        <w:rPr>
          <w:rFonts w:cs="Arial" w:ascii="Arial" w:hAnsi="Arial"/>
          <w:b/>
        </w:rPr>
        <w:t>Jihočeská univerzita v Českých Budějovicí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Branišovská 1645/31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37005 České Budějovice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</w:rPr>
        <w:t xml:space="preserve">zastoupená :  </w:t>
        <w:tab/>
        <w:t xml:space="preserve">ing. Hanou Kropáčkovou - kvestork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 xml:space="preserve">bank. spojení: </w:t>
        <w:tab/>
        <w:t xml:space="preserve">Československá obchodní banka, a.s.,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</w:t>
        <w:tab/>
        <w:tab/>
        <w:tab/>
        <w:tab/>
        <w:t>pobočka České Budějovice,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č.ú. </w:t>
        <w:tab/>
        <w:tab/>
        <w:tab/>
        <w:t>150976156/03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Č:          </w:t>
        <w:tab/>
        <w:tab/>
        <w:t xml:space="preserve">60076658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DIČ:       </w:t>
        <w:tab/>
        <w:tab/>
        <w:t>CZ600766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Zhotovitel:</w:t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</w:t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zastoupený/á : </w:t>
        <w:tab/>
        <w:tab/>
        <w:t xml:space="preserve">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nk. spojení: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</w:t>
        <w:tab/>
        <w:t xml:space="preserve">č.ú.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IČ:   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DIČ:     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avírají dle § 536 a násl. zákona č. 513/1991 Sb., Obchodního zákoníku, v platném znění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u o dílo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right="-495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8"/>
        </w:rPr>
        <w:t>Dodávka nábytku pro  objektu ZSF – U Výstaviště 517/26, České Budějovice</w:t>
      </w:r>
    </w:p>
    <w:p>
      <w:pPr>
        <w:pStyle w:val="Normal"/>
        <w:autoSpaceDE w:val="false"/>
        <w:spacing w:before="120" w:after="0"/>
        <w:ind w:right="-4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I. Předmět smlouv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mětem smlouvy je závazek Zhotovitele provést dílo </w:t>
      </w:r>
      <w:r>
        <w:rPr>
          <w:rFonts w:cs="Arial" w:ascii="Arial" w:hAnsi="Arial"/>
          <w:b/>
          <w:bCs/>
        </w:rPr>
        <w:t xml:space="preserve">Dodávka nábytku pro akci ,,Půdní vestavba v objektu ZSF – U Výstaviště 517/26, České Budějovice“  </w:t>
      </w:r>
      <w:r>
        <w:rPr>
          <w:rFonts w:cs="Arial" w:ascii="Arial" w:hAnsi="Arial"/>
        </w:rPr>
        <w:t>dle této Smlouvy a závazek Objednatele dílo převzít a zaplatit za ně smluvní cenu dle čl. III. této Smlouv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ílem pro účely této Smlouvy se rozumí provedení díla vymezeného zadávací dokumentací veřejné zakázky a nabídkou Zhotovite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ávací dokumentace veřejné zakázky je tvoře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xtovou částí zadávací dokumentace zpracovanou Investičním oddělením J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í „Dodávka nábytku pro  objektu ZSF – U Výstaviště 517/26, České Budějovice“, zpracované Ing. Arch. Petrem Fialou, K Loučení 206, 373 24  Římo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ýkazem výměr  po jednotlivých prvcí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hodními podmínkami</w:t>
      </w:r>
    </w:p>
    <w:p>
      <w:pPr>
        <w:pStyle w:val="Normal"/>
        <w:autoSpaceDE w:val="false"/>
        <w:spacing w:before="12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řesný rozsah dodávky je určen a doložen výkazem výměr po jednotlivých prvcích dodávky, jehož nedílnou součástí jsou i technické specifikace k příslušným prvkům   projektu interiéru.</w:t>
      </w:r>
    </w:p>
    <w:p>
      <w:pPr>
        <w:pStyle w:val="Normal"/>
        <w:autoSpaceDE w:val="false"/>
        <w:spacing w:before="12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Oceněný výkaz výměr po prvcích, tj. položkový rozpočet je přílohou této Smlouvy o dílo a je její nedílnou součá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  <w:tab/>
        <w:t>Zhotovitel se dále zavazuje zajistit veškerý sortiment náhradních dílů pro dodávaný nábytek v délce minimálně 5 let od předání a převzetí díl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3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</w:t>
        <w:tab/>
        <w:t xml:space="preserve">Předmětem plnění dle této Smlouvy je rovněž zaměření místností před montáží nábytku, doprava na místo plnění, provedení dodávky a montáže elektroinstalace u prvků uvedených v technických podmínkách, úklid ve všech souvisejících prostorech vybavovaných kancelářským nábytkem, úklid a likvidace všech obalů a odpadů, vypracování sumáře dodaných prvků po místnostech, záruční servis apod. Úklidem se rozumí odstranění nečistot a odpadů způsobených výhradně pracemi Zhotovitele. </w:t>
      </w:r>
      <w:r>
        <w:rPr>
          <w:rFonts w:cs="Arial" w:ascii="Arial" w:hAnsi="Arial"/>
          <w:b/>
        </w:rPr>
        <w:t>Dále je zhotovitel povinen před zahájením montáže nábytku upřesnit upevnění a osazení jednotlivých částí nábytku s investorem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II. Doba plnění díla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  <w:tab w:val="left" w:pos="1560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bě smluvní strany se dohodly, že práce na předmětu této Smlouvy budou zahájeny Zhotovitelem v návaznosti na termín stavební připravenosti investiční akce Půdní vestavba v objektu U Výstaviště 517/26  Předpokládaný termín zahájení dodávky a montáže je 20.11.2011 Součástí této smlouvy bude Časový harmonogram postupu dodávky a montáže po místnostech zpracovaný v  týdnech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  <w:tab w:val="left" w:pos="1560" w:leader="none"/>
        </w:tabs>
        <w:autoSpaceDE w:val="false"/>
        <w:spacing w:before="120" w:after="0"/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ání a převzetí prostorů k montáži a dodávce předmětu díla v místě plnění mezi Objednatelem a Zhotovitelem proběhne v termínu dle dohody smluvních stran, nejpozději však v den zahájení dodávky a montáže Zhotovitele na místo plnění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  <w:tab w:val="left" w:pos="1560" w:leader="none"/>
        </w:tabs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>Termín dokončení díla je stanoven na  8.12.2011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III.  Cena za dílo</w:t>
      </w:r>
    </w:p>
    <w:p>
      <w:pPr>
        <w:pStyle w:val="Normal"/>
        <w:autoSpaceDE w:val="false"/>
        <w:spacing w:before="120" w:after="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86" w:leader="none"/>
        </w:tabs>
        <w:ind w:left="2520" w:hanging="2094"/>
        <w:jc w:val="both"/>
        <w:rPr/>
      </w:pPr>
      <w:r>
        <w:rPr>
          <w:rFonts w:cs="Arial" w:ascii="Arial" w:hAnsi="Arial"/>
        </w:rPr>
        <w:t>Cena díla je stanovena ve výši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Smluvní cena bez DPH</w:t>
        <w:tab/>
        <w:tab/>
        <w:tab/>
        <w:tab/>
        <w:t>.....................</w:t>
        <w:tab/>
        <w:t xml:space="preserve">  </w:t>
      </w:r>
      <w:r>
        <w:rPr>
          <w:rFonts w:cs="Arial" w:ascii="Arial" w:hAnsi="Arial"/>
          <w:b/>
        </w:rPr>
        <w:tab/>
        <w:t>Kč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DPH 20%</w:t>
        <w:tab/>
        <w:tab/>
        <w:tab/>
        <w:t xml:space="preserve">                    </w:t>
        <w:tab/>
        <w:tab/>
        <w:t>.....................</w:t>
        <w:tab/>
      </w:r>
      <w:r>
        <w:rPr>
          <w:rFonts w:cs="Arial" w:ascii="Arial" w:hAnsi="Arial"/>
          <w:b/>
        </w:rPr>
        <w:tab/>
        <w:t>Kč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Smluvní cena celkem</w:t>
        <w:tab/>
        <w:tab/>
        <w:t xml:space="preserve">           </w:t>
        <w:tab/>
        <w:t>.....................</w:t>
        <w:tab/>
        <w:tab/>
      </w:r>
      <w:r>
        <w:rPr>
          <w:rFonts w:cs="Arial" w:ascii="Arial" w:hAnsi="Arial"/>
          <w:b/>
        </w:rPr>
        <w:t>Kč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lovy: ...............................................................................korun českých včetně DPH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86" w:leader="none"/>
        </w:tabs>
        <w:autoSpaceDE w:val="false"/>
        <w:spacing w:before="120" w:after="0"/>
        <w:ind w:left="709" w:hanging="283"/>
        <w:jc w:val="both"/>
        <w:rPr/>
      </w:pPr>
      <w:r>
        <w:rPr>
          <w:rFonts w:cs="Arial" w:ascii="Arial" w:hAnsi="Arial"/>
        </w:rPr>
        <w:t xml:space="preserve">Výše uvedená smluvní cena díla obsahuje veškeré náklady nutné k úplné a řádné realizaci předmětu zakázky a je stanovena jako cena pevná nejvýše přípustná, kterou je možné překročit jen za podmínek uvedených v této Smlouvě, tj. za podmínek uvedených v Obchodních podmínkách, které jsou jako příloha č. 1 nedílnou součástí této Smlouvy.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86" w:leader="none"/>
        </w:tabs>
        <w:autoSpaceDE w:val="false"/>
        <w:spacing w:before="120" w:after="0"/>
        <w:ind w:left="709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 případě dodatečně požadovaných prací bude jejich cena  stanovena Zhotovitelem v souladu s Obchodními podmínkami a uzavřen dodatek Smlouvy o dílo. </w:t>
      </w:r>
    </w:p>
    <w:p>
      <w:pPr>
        <w:pStyle w:val="Heading2"/>
        <w:keepNext w:val="true"/>
        <w:tabs>
          <w:tab w:val="clear" w:pos="708"/>
          <w:tab w:val="left" w:pos="0" w:leader="none"/>
        </w:tabs>
        <w:autoSpaceDE w:val="false"/>
        <w:spacing w:before="120" w:after="0"/>
        <w:ind w:left="0" w:hanging="0"/>
        <w:jc w:val="center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autoSpaceDE w:val="false"/>
        <w:spacing w:before="12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l.  IV. Místo plnění</w:t>
      </w:r>
    </w:p>
    <w:p>
      <w:pPr>
        <w:pStyle w:val="Normal"/>
        <w:autoSpaceDE w:val="false"/>
        <w:spacing w:before="120" w:after="0"/>
        <w:ind w:left="851" w:hanging="49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  Místem plnění předmětu zakázky je objekt Zdravotně sociální fakulty Jihočeské univerzity v Českých Budějovicích na pozemku  </w:t>
      </w:r>
      <w:r>
        <w:rPr>
          <w:rFonts w:cs="Arial" w:ascii="Arial" w:hAnsi="Arial"/>
          <w:bCs/>
        </w:rPr>
        <w:t>parc. č. 1088/1 v k.ú. České Budějovice 2</w:t>
      </w:r>
      <w:r>
        <w:rPr>
          <w:rFonts w:cs="Arial" w:ascii="Arial" w:hAnsi="Arial"/>
        </w:rPr>
        <w:t xml:space="preserve">  - U Výstaviště 517/26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V. Podmínky zhotovení díla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poskytne Zhotoviteli součinnost při zajištění přípojky elektrické energ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by byl splněn termín montáže díla dle čl. II., je Objednatel  povinen předat místo plnění nebo jeho část Zhotoviteli vyklizené, připravené k  dodání díla ve sjednaném  termí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</w:rPr>
        <w:t>Zhotovitel je povinen udržovat  na pracovišti pořádek, čistotu a je povinen na konci každého pracovního dne prostory uklidit, odstraňovat nečistoty a odpady  vzniklé svými prace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</w:rPr>
        <w:t xml:space="preserve">Objednatel má právo provádět průběžně kontrolu montážních  prací. Vzájemné vztahy v místě plnění budou detailně dohodnuty před první dodávkou vyrobeného zboží na stavbu a vlastním  nástupem na montážní práce.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podmínky pro zhotovení díla jsou uvedeny v Obchodních podmínkách.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VI. Platební podmínk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  <w:tab w:val="left" w:pos="780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ební podmínky se řídí Obchodními podmínkami, které jsou nedílnou součástí této Smlouvy o dílo.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left="709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VII. Záruka za jakost díl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áruka na dílo počíná běžet ode dne předání a převzetí díla. Záruka poskytovaná Zhotovitelem Objednateli činí na veškerý nábytek kromě sedacího nábytku 60 měsíců. Záruční doba na sedací nábytek je 48 měsíců. Výjimku tvoří dodávky a zařízení, na něž jejich výrobce vystavuje samostatný záruční list a kde bude záruční lhůta shodná se  záruční lhůtou poskytnutou výrobcem, nejméně však 24 měsíců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odpovídá za vady díla, které v záruční lhůtě způsobil Objednatel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čl. VIII. Odstoupení od smlouvy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86" w:leader="none"/>
        </w:tabs>
        <w:ind w:left="709" w:hanging="425"/>
        <w:jc w:val="both"/>
        <w:rPr/>
      </w:pPr>
      <w:r>
        <w:rPr>
          <w:rFonts w:cs="Arial" w:ascii="Arial" w:hAnsi="Arial"/>
        </w:rPr>
        <w:t>Smluvní strany mohou smlouvu ukončit dohodou nebo odstoupením. Dohoda o zrušení práv a závazků musí být písemná, jinak je neplatná.</w:t>
      </w:r>
      <w:r>
        <w:rPr/>
        <w:t xml:space="preserve">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86" w:leader="none"/>
        </w:tabs>
        <w:ind w:left="709" w:hanging="425"/>
        <w:jc w:val="both"/>
        <w:rPr/>
      </w:pPr>
      <w:r>
        <w:rPr>
          <w:rFonts w:cs="Arial" w:ascii="Arial" w:hAnsi="Arial"/>
        </w:rPr>
        <w:t>Objednatel nebo Zhotovitel mají právo od Smlouvy odstoupit v případě porušení smluvní povinnosti zakotvené v této smlouvě nebo v případě porušení povinnosti stanovené Obchodním zákoníkem</w:t>
      </w:r>
      <w:r>
        <w:rPr>
          <w:rFonts w:cs="sans-serif;Times New Roman" w:ascii="sans-serif;Times New Roman" w:hAnsi="sans-serif;Times New Roman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86" w:leader="none"/>
        </w:tabs>
        <w:ind w:left="709" w:hanging="425"/>
        <w:jc w:val="both"/>
        <w:rPr/>
      </w:pPr>
      <w:r>
        <w:rPr>
          <w:rFonts w:cs="Arial" w:ascii="Arial" w:hAnsi="Arial"/>
        </w:rPr>
        <w:t>Odstoupení musí mít písemnou formu s tím, že je účinné od jeho doručení druhé smluvní straně. V případě pochybností se má za to, že je odstoupení doručeno třetí den od jeho odeslání. Po doručení odstoupení druhé smluvní straně se tato dotčená smluvní strana musí k odstoupení písemně vyjádřit. Jestliže druhá smluvní strana souhlasí s tím, že smluvní závazek zanikl odstoupením, tuto skutečnost písemně druhé smluvní straně potvrdí.</w:t>
      </w:r>
      <w:r>
        <w:rPr/>
        <w:t xml:space="preserve">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86" w:leader="none"/>
        </w:tabs>
        <w:ind w:left="709" w:hanging="425"/>
        <w:jc w:val="both"/>
        <w:rPr/>
      </w:pPr>
      <w:r>
        <w:rPr/>
        <w:t xml:space="preserve"> </w:t>
      </w:r>
      <w:r>
        <w:rPr>
          <w:rFonts w:cs="Arial" w:ascii="Arial" w:hAnsi="Arial"/>
        </w:rPr>
        <w:t xml:space="preserve">V případě, že bude smlouva porušena podstatným způsobem, působí odstoupení již doručením dopisu o odstoupení. Za podstatné porušení smlouvy pokládají smluvní strany porušení těchto smluvních závazků: 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4.1. Prodlení Zhotovitele s  Termínem dokončení a Termínu předání a převzetí díla delším jak 30 dnů. 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4.2. Část díla nebo celý předmět díla dle této smlouvy bude nezpůsobilý k zamýšlenému účelu použití z důvodu neodstranitelné vady díla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br/>
        <w:t>4.3. Neoprávněné zastavení či přerušení prací ze strany Zhotovitele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86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odstoupení od smlouvy smluvní strany provedou inventuru a vyúčtování dosud provedených prací na díle. Zhotovitel zároveň do 10 dnů od účinného odstoupení vyklidí pracoviště v místě plnění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l. IX. Závěrečná ustanovení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8"/>
          <w:numId w:val="5"/>
        </w:numPr>
        <w:tabs>
          <w:tab w:val="clear" w:pos="708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je vyhotovena ve čtyřech stejnopisech, z nichž dva  obdrží Zhotovitel a dva Objednatel včetně příloh.</w:t>
      </w:r>
    </w:p>
    <w:p>
      <w:pPr>
        <w:pStyle w:val="Normal"/>
        <w:numPr>
          <w:ilvl w:val="8"/>
          <w:numId w:val="5"/>
        </w:numPr>
        <w:tabs>
          <w:tab w:val="clear" w:pos="708"/>
        </w:tabs>
        <w:autoSpaceDE w:val="false"/>
        <w:spacing w:before="120" w:after="0"/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mlouva je platná a účinná dnem podpisu smluvních stran a přidělením  finančních prostředků z MŠMT ČR.</w:t>
      </w:r>
    </w:p>
    <w:p>
      <w:pPr>
        <w:pStyle w:val="Normal"/>
        <w:numPr>
          <w:ilvl w:val="8"/>
          <w:numId w:val="5"/>
        </w:numPr>
        <w:tabs>
          <w:tab w:val="clear" w:pos="708"/>
        </w:tabs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Smlouvě a v Obchodních podmínkách neuvedená ustanovení vzájemného smluvního vztahu se řídí ustanoveními  Obchodního zákoníku v platném znění</w:t>
      </w:r>
    </w:p>
    <w:p>
      <w:pPr>
        <w:pStyle w:val="Normal"/>
        <w:numPr>
          <w:ilvl w:val="8"/>
          <w:numId w:val="5"/>
        </w:numPr>
        <w:tabs>
          <w:tab w:val="clear" w:pos="708"/>
        </w:tabs>
        <w:autoSpaceDE w:val="false"/>
        <w:spacing w:before="120" w:after="0"/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dílnou součásti této smlouvy jsou tyto přílohy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.1          Obchodní podmínky</w:t>
      </w:r>
    </w:p>
    <w:p>
      <w:pPr>
        <w:pStyle w:val="Normal"/>
        <w:ind w:left="1410" w:hanging="984"/>
        <w:jc w:val="both"/>
        <w:rPr>
          <w:rFonts w:ascii="Arial" w:hAnsi="Arial" w:cs="Arial"/>
        </w:rPr>
      </w:pPr>
      <w:r>
        <w:rPr>
          <w:rFonts w:cs="Arial" w:ascii="Arial" w:hAnsi="Arial"/>
        </w:rPr>
        <w:t>č.2</w:t>
        <w:tab/>
        <w:t xml:space="preserve">Položkový rozpočet po prvcích </w:t>
      </w:r>
    </w:p>
    <w:p>
      <w:pPr>
        <w:pStyle w:val="Normal"/>
        <w:ind w:left="1410" w:hanging="984"/>
        <w:jc w:val="both"/>
        <w:rPr>
          <w:rFonts w:ascii="Arial" w:hAnsi="Arial" w:cs="Arial"/>
        </w:rPr>
      </w:pPr>
      <w:r>
        <w:rPr>
          <w:rFonts w:cs="Arial" w:ascii="Arial" w:hAnsi="Arial"/>
        </w:rPr>
        <w:t>č.4           Časový harmonogram</w:t>
      </w:r>
    </w:p>
    <w:p>
      <w:pPr>
        <w:pStyle w:val="Normal"/>
        <w:autoSpaceDE w:val="false"/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bjednatele :</w:t>
        <w:tab/>
        <w:tab/>
        <w:tab/>
        <w:tab/>
        <w:tab/>
        <w:t xml:space="preserve">    Za zhotovitel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Českých Budějovicích dne………..  </w:t>
        <w:tab/>
        <w:tab/>
        <w:t xml:space="preserve">   V ......................... dne 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</w:t>
        <w:tab/>
        <w:tab/>
        <w:tab/>
        <w:t xml:space="preserve">    -------------------------------------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Hana Kropáčková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vestorka JU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0" w:hanging="5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540" w:hanging="54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i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color w:val="000000"/>
      <w:kern w:val="2"/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6:00Z</dcterms:created>
  <dc:creator>Veronika Lenghardtová</dc:creator>
  <dc:description/>
  <cp:keywords/>
  <dc:language>en-US</dc:language>
  <cp:lastModifiedBy>Lumír Luštický Ing.</cp:lastModifiedBy>
  <dcterms:modified xsi:type="dcterms:W3CDTF">2011-11-02T11:46:00Z</dcterms:modified>
  <cp:revision>4</cp:revision>
  <dc:subject/>
  <dc:title/>
</cp:coreProperties>
</file>