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</w:p>
    <w:p>
      <w:pPr>
        <w:pStyle w:val="Zkladntex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/>
      </w:pPr>
      <w:r>
        <w:rPr>
          <w:b/>
          <w:sz w:val="28"/>
        </w:rPr>
        <w:tab/>
        <w:tab/>
        <w:tab/>
      </w:r>
      <w:r>
        <w:rPr>
          <w:rFonts w:cs="Arial" w:ascii="Arial" w:hAnsi="Arial"/>
          <w:b/>
          <w:sz w:val="28"/>
          <w:u w:val="single"/>
        </w:rPr>
        <w:t>SEZNAM  PŘÍLOH</w:t>
      </w:r>
    </w:p>
    <w:p>
      <w:pPr>
        <w:pStyle w:val="Zkladntext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6"/>
          <w:sz w:val="36"/>
          <w:szCs w:val="20"/>
          <w:u w:val="singl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6"/>
          <w:sz w:val="36"/>
          <w:szCs w:val="20"/>
          <w:u w:val="single"/>
          <w:vertAlign w:val="baseline"/>
          <w:lang w:val="cs-CZ" w:eastAsia="zxx" w:bidi="zxx"/>
        </w:rPr>
      </w:r>
    </w:p>
    <w:p>
      <w:pPr>
        <w:pStyle w:val="Zkladntext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A/</w:t>
        <w:tab/>
        <w:t>PRŮVODNÍ  ZPRÁVA</w:t>
      </w:r>
    </w:p>
    <w:p>
      <w:pPr>
        <w:pStyle w:val="Zkladntext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</w:r>
    </w:p>
    <w:p>
      <w:pPr>
        <w:pStyle w:val="Zkladntext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B/</w:t>
        <w:tab/>
        <w:t>VÝPIS PRVKŮ</w:t>
      </w:r>
    </w:p>
    <w:p>
      <w:pPr>
        <w:pStyle w:val="Zkladntext"/>
        <w:suppressAutoHyphens w:val="true"/>
        <w:bidi w:val="0"/>
        <w:ind w:left="192" w:right="0" w:hanging="0"/>
        <w:jc w:val="left"/>
        <w:rPr/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</w: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místnost č.3.06</w:t>
      </w:r>
    </w:p>
    <w:p>
      <w:pPr>
        <w:pStyle w:val="Zkladntext"/>
        <w:suppressAutoHyphens w:val="true"/>
        <w:bidi w:val="0"/>
        <w:ind w:left="192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ab/>
        <w:t>místnost č.3.07</w:t>
      </w:r>
    </w:p>
    <w:p>
      <w:pPr>
        <w:pStyle w:val="Zkladntext"/>
        <w:rPr>
          <w:rFonts w:ascii="Arial" w:hAnsi="Arial" w:eastAsia="Times New Roman" w:cs="Arial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C/</w:t>
        <w:tab/>
        <w:t>VÝKRESOVÁ  ČÁST</w:t>
      </w:r>
    </w:p>
    <w:p>
      <w:pPr>
        <w:pStyle w:val="Zkladntext"/>
        <w:ind w:left="192" w:right="0" w:hanging="0"/>
        <w:rPr/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ab/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1.</w:t>
        <w:tab/>
        <w:t>Půdorys - místnost č.3.06</w:t>
        <w:tab/>
        <w:tab/>
        <w:tab/>
        <w:tab/>
        <w:tab/>
        <w:t>1:5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2.</w:t>
        <w:tab/>
        <w:t>Půdorys - místnost č.3.07</w:t>
        <w:tab/>
        <w:tab/>
        <w:tab/>
        <w:tab/>
        <w:tab/>
        <w:t>1:5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3.</w:t>
        <w:tab/>
        <w:t>Židle žákovská - prvek č.1</w:t>
        <w:tab/>
        <w:tab/>
        <w:tab/>
        <w:tab/>
        <w:tab/>
        <w:t xml:space="preserve">  -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4.</w:t>
        <w:tab/>
        <w:t>Židle učitelská - prvek č.2</w:t>
        <w:tab/>
        <w:tab/>
        <w:tab/>
        <w:tab/>
        <w:tab/>
        <w:t xml:space="preserve">  -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5.</w:t>
        <w:tab/>
        <w:t>Židle se sklopnou psací plochou - prvek č.3</w:t>
        <w:tab/>
        <w:tab/>
        <w:t xml:space="preserve">  -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6.</w:t>
        <w:tab/>
        <w:t>Multimediální pult - prvek č.4</w:t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7.</w:t>
        <w:tab/>
        <w:t>Televizní panel - prvek č.5</w:t>
        <w:tab/>
        <w:tab/>
        <w:tab/>
        <w:tab/>
        <w:tab/>
        <w:t>1:10</w:t>
        <w:tab/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8.</w:t>
        <w:tab/>
        <w:t>Katedra - prvek č.6</w:t>
        <w:tab/>
        <w:tab/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9.</w:t>
        <w:tab/>
        <w:t>Lavice - prvek č.7</w:t>
        <w:tab/>
        <w:tab/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0.</w:t>
        <w:tab/>
        <w:t>Stolek pod tiskárnu - prvek č.8</w:t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1.</w:t>
        <w:tab/>
        <w:t>Skříňka - prvek č.9a,9b</w:t>
        <w:tab/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2.</w:t>
        <w:tab/>
        <w:t>Vestavěná skříň - prvek č.10</w:t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3.</w:t>
        <w:tab/>
        <w:t>Věšáková stěna - prvek č.11a,11b</w:t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 xml:space="preserve">14. </w:t>
        <w:tab/>
        <w:t>Zrcadlová stěna - prvek č.12</w:t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5.</w:t>
        <w:tab/>
        <w:t>Skříňka nízká - prvek č.13</w:t>
        <w:tab/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6.</w:t>
        <w:tab/>
        <w:t>Lavice s botníkem - prvek č.14</w:t>
        <w:tab/>
        <w:tab/>
        <w:tab/>
        <w:tab/>
        <w:t>1:10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7.</w:t>
        <w:tab/>
        <w:t>Flipchart mobilní - prvek č.16</w:t>
        <w:tab/>
        <w:tab/>
        <w:tab/>
        <w:tab/>
        <w:t xml:space="preserve">  -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8.</w:t>
        <w:tab/>
        <w:t>Lůžko polohovací hydraulické - prvek č.17</w:t>
        <w:tab/>
        <w:tab/>
        <w:t xml:space="preserve">  -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8.</w:t>
        <w:tab/>
        <w:t>Matrace, přikrývka, polštář</w:t>
        <w:tab/>
        <w:t>- prvek č.18</w:t>
        <w:tab/>
        <w:tab/>
        <w:tab/>
        <w:t xml:space="preserve">  -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  <w:t>19.</w:t>
        <w:tab/>
        <w:t>Zástěna mobilní - prvek č.19</w:t>
        <w:tab/>
        <w:tab/>
        <w:tab/>
        <w:tab/>
        <w:t xml:space="preserve">  -</w:t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ab/>
        <w:tab/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ab/>
      </w:r>
    </w:p>
    <w:p>
      <w:pPr>
        <w:pStyle w:val="Zkladntext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ab/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ab/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  <w:tab/>
        <w:tab/>
      </w:r>
    </w:p>
    <w:p>
      <w:pPr>
        <w:pStyle w:val="Zkladntext"/>
        <w:ind w:left="192" w:right="0" w:hanging="0"/>
        <w:rPr>
          <w:rFonts w:ascii="Arial" w:hAnsi="Arial" w:eastAsia="Times New Roman" w:cs="Arial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0"/>
          <w:sz w:val="20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zxx" w:bidi="zxx"/>
        </w:rPr>
      </w:r>
    </w:p>
    <w:p>
      <w:pPr>
        <w:pStyle w:val="Zkladntext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8"/>
          <w:sz w:val="28"/>
          <w:szCs w:val="20"/>
          <w:u w:val="none"/>
          <w:vertAlign w:val="baseline"/>
          <w:lang w:val="cs-CZ" w:eastAsia="zxx" w:bidi="zxx"/>
        </w:rPr>
        <w:tab/>
        <w:tab/>
      </w:r>
    </w:p>
    <w:p>
      <w:pPr>
        <w:pStyle w:val="Zkladntext"/>
        <w:ind w:left="192" w:right="0" w:hanging="0"/>
        <w:rPr>
          <w:rFonts w:ascii="Arial" w:hAnsi="Arial" w:eastAsia="Times New Roman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16"/>
      <w:ind w:left="480" w:right="0" w:hanging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Z A K Á Z K Y\DDL LUKAVEC\SEZNAM PŘÍLOH.doc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9:48:45Z</dcterms:created>
  <dc:creator>Fiala</dc:creator>
  <dc:description/>
  <dc:language>en-US</dc:language>
  <cp:lastModifiedBy>Ing. arch. Petr Fiala</cp:lastModifiedBy>
  <cp:lastPrinted>2009-09-28T09:43:00Z</cp:lastPrinted>
  <dcterms:modified xsi:type="dcterms:W3CDTF">2004-03-16T10:01:00Z</dcterms:modified>
  <cp:revision>31</cp:revision>
  <dc:subject/>
  <dc:title/>
</cp:coreProperties>
</file>